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NEXO IV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1418" w:leader="none"/>
        </w:tabs>
        <w:outlineLvl w:val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SPECIFICAÇÕES TÉCN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ITAÇÃO Nº. 065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Nº. 1080/10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outlineLvl w:val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1 – MOTORISTA DE DIREÇÃO SUPERIOR</w:t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360" w:hanging="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vanish/>
          <w:szCs w:val="24"/>
        </w:rPr>
        <w:t>(motorista = 16)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</w:rPr>
        <w:t>Motorista de Direção Superior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/RESPONSÁVEIS PELA FISCALIZAÇÃO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1418" w:gutter="0" w:header="720" w:top="1361" w:footer="494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1320" w:hanging="0"/>
        <w:jc w:val="both"/>
        <w:outlineLvl w:val="0"/>
        <w:rPr/>
      </w:pPr>
      <w:r>
        <w:rPr/>
        <w:t>-</w:t>
        <w:tab/>
      </w:r>
      <w:r>
        <w:rPr>
          <w:rFonts w:cs="Arial" w:ascii="Arial" w:hAnsi="Arial"/>
          <w:szCs w:val="24"/>
        </w:rPr>
        <w:t>Secretaria do Tribunal de Justiça::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2" w:space="46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Coordenação de Controle de Transporte - COTRANS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ondução de veículos pertencentes à frota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 constitui atividade acessória, de natureza contínua e indispensável, para a qual não se dispõe de servidores efetivos do quadro.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Essa circunstância justifica a necessidade desta contratação, nos moldes descritos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Motorista de Direção Superior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serão prestados nas unidades do </w:t>
      </w:r>
      <w:r>
        <w:rPr>
          <w:rFonts w:cs="Arial" w:ascii="Arial" w:hAnsi="Arial"/>
          <w:szCs w:val="24"/>
        </w:rPr>
        <w:t>TRIBUNAL,</w:t>
      </w:r>
      <w:r>
        <w:rPr>
          <w:rFonts w:cs="Arial" w:ascii="Arial" w:hAnsi="Arial"/>
          <w:b w:val="false"/>
          <w:szCs w:val="24"/>
        </w:rPr>
        <w:t xml:space="preserve"> elencadas no item 1.2. deste Anexo, por </w:t>
      </w:r>
      <w:r>
        <w:rPr>
          <w:rFonts w:cs="Arial" w:ascii="Arial" w:hAnsi="Arial"/>
          <w:szCs w:val="24"/>
          <w:u w:val="single"/>
        </w:rPr>
        <w:t>6 (seis)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profissionais pertencentes ao quadro funcional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Normal"/>
        <w:tabs>
          <w:tab w:val="clear" w:pos="708"/>
          <w:tab w:val="left" w:pos="168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Dirigir veículos, defensivamente, com respeito às leis de trânsito, devendo para tanto checar as indicações dos instrumentos do painel, detectar problemas mecânicos e identificar sinais sonoros, luminosos e visuai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Executar os serviços relacionados a condução de  veículos automotores de  desembargadores que ocupam cargo de direção neste Tribun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manter-se no posto sem dele se afastar, a não ser para cumprir tarefas determinadas por pessoa autorizada por este Tribun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permanecer à disposição do Tribunal, em tempo integral e dedicação exclusiva, no período correspondente a escala de serviç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Inspecionar os veículos automotores, verificando os níveis de combustíveis, óleo, água, estado de funcionamento dos pneus, para providenciar o abastecimento e reparos necessário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Examinar as ordens de serviço, verificando o itinerário a ser seguido, os horários, os números de viagens e outras instruções, para programar sua taref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Recolher o veículo após jornada de trabalho conduzindo a garagem do Tribun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Transportar pessoas, cargas ou valore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Devolver objetos esquecidos no interior do veícul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Tratar clientes com cortesia e polidez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Auxiliar deficientes, gestantes, idosos e crianças no embarque e desembarque;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Zelar pela segurança dos ocupantes do veículo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Liberar embarque e desembarque em local seguro e permitid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Elaborar itinerários, devendo, se necessário, consultar guias e mapas 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locar objetos dos passageiros no compartimento de bagagem;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Verdana" w:ascii="Verdana" w:hAnsi="Verdana"/>
          <w:color w:val="000000"/>
        </w:rPr>
        <w:t>-</w:t>
        <w:tab/>
      </w:r>
      <w:r>
        <w:rPr>
          <w:rFonts w:cs="Arial" w:ascii="Arial" w:hAnsi="Arial"/>
          <w:b w:val="false"/>
          <w:szCs w:val="24"/>
        </w:rPr>
        <w:t>Identificar avarias no veícul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Verificar nível do combustível e abastecer o veícul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nferir equipamentos obrigatórios do veícul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companhar prazos ou quilometragem para revisões periódica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Localizar vaga para estacionament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umprir ordem de serviço e preencher relatórios de controle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latar ocorrências durante a realização do trabalh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Notificar autoridades em casos de emergências e situações especiai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umprir horários e escalas de trabalh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s serviços serão executados mediante os seguintes critérios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68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 de 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Essa carga horária diária deverá ser cumprida no horário compreendido entre </w:t>
      </w:r>
      <w:r>
        <w:rPr>
          <w:rFonts w:cs="Arial" w:ascii="Arial" w:hAnsi="Arial"/>
          <w:szCs w:val="24"/>
          <w:u w:val="single"/>
        </w:rPr>
        <w:t>6 e 22 horas</w:t>
      </w:r>
      <w:r>
        <w:rPr>
          <w:rFonts w:cs="Arial" w:ascii="Arial" w:hAnsi="Arial"/>
          <w:b w:val="false"/>
          <w:szCs w:val="24"/>
        </w:rPr>
        <w:t>, sendo dividida em dois turnos, com um intervalo para refeição de, no mínimo, uma hora e, no máximo, duas horas.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postos de trabalho da ocupação de </w:t>
      </w:r>
      <w:r>
        <w:rPr>
          <w:rFonts w:cs="Arial" w:ascii="Arial" w:hAnsi="Arial"/>
          <w:szCs w:val="24"/>
          <w:u w:val="single"/>
        </w:rPr>
        <w:t>Motorista de Direção Superior</w:t>
      </w:r>
      <w:r>
        <w:rPr>
          <w:rFonts w:cs="Arial" w:ascii="Arial" w:hAnsi="Arial"/>
          <w:b w:val="false"/>
          <w:szCs w:val="24"/>
        </w:rPr>
        <w:t xml:space="preserve"> observarão os seguintes códigos identificadores: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57"/>
        <w:gridCol w:w="20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O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SCRIÇÃ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TAL DE OCUPAÇÕES UTILIZAD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A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osto Administrativo – jornada de 220 h/mês, ou 44 h/semana, de segunda a sexta-feira ou segunda-feira a sábado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 Profissional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. 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blaser/paletó, em tecido Oxford, material 100% Poliéster, fechamento com três botões, dois bolsos em baixo com lapela, bolso superior embutido, bolsos inferiores embutidos, forrados com tecido 100% Poliéster, cor preta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alça comprida, em tecido Oxford, 100% Poliéster, cor preta, dois bolsos frontais, tipo faca, dois bolsos traseiros, tipo embutido, botões nos bolsos traseiros, cós entretelado, forrados com oito passadores, fechamento com zíper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amisa social, manga longa, tecido Grafil Santista branca, cor 007, composição: 67% Poliéster e 33% Algodã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into de couro;</w:t>
        <w:tab/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gravata Zíper, preta, 100% Poliéster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par de sapatos social de couro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 entrega do conjunto de uniformes far-se-á na seguinte periodicidade:</w:t>
        <w:tab/>
        <w:tab/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68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  <w:u w:val="single"/>
        </w:rPr>
        <w:t>Na admissão</w:t>
      </w:r>
      <w:r>
        <w:rPr>
          <w:rFonts w:cs="Arial" w:ascii="Arial" w:hAnsi="Arial"/>
          <w:b w:val="false"/>
          <w:szCs w:val="24"/>
        </w:rPr>
        <w:t>: 01 (um) blazer, 02 (duas) calças Oxford, 05 (cinco) camisas de manga longa, 01 (um) cinto de couro, 01 (uma) gravata e 01 (um) sapato social de couro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68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Cs w:val="24"/>
          <w:u w:val="single"/>
        </w:rPr>
        <w:t>Semestralmente</w:t>
      </w:r>
      <w:r>
        <w:rPr>
          <w:rFonts w:cs="Arial" w:ascii="Arial" w:hAnsi="Arial"/>
          <w:b w:val="false"/>
          <w:szCs w:val="24"/>
        </w:rPr>
        <w:t>: 01 (um) blazer, 02 (duas) calças Oxford, 05 (cinco) camisas de manga longa, 01 (um) cinto de couro, 01 (uma) gravata e 01 (um) sapato social de couro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>Os profissionais na ocupação de Motorista de Direção Superior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fundamental e possuírem Carteira Nacional de Habilitação, no mínimo, na Categoria “D”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Na hipótese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alocar para a prestação de serviços profissional que já tenha laborado na condição de motorista neste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derá ser aceita a comprovação de habilitação na </w:t>
      </w:r>
      <w:r>
        <w:rPr>
          <w:rFonts w:cs="Arial" w:ascii="Arial" w:hAnsi="Arial"/>
          <w:szCs w:val="24"/>
          <w:u w:val="single"/>
        </w:rPr>
        <w:t>Categoria B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2 – MECÂNICO DE MANUTENÇÃO DE VEÍCULOS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Mecânico de Manutenção de Veículos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UNIDADE REQUISITANTE/RESPONSÁVEL PELA FISCALIZAÇÃO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  <w:tab/>
        <w:t>Secretaria do Tribunal de Justiça:</w:t>
      </w:r>
    </w:p>
    <w:p>
      <w:pPr>
        <w:pStyle w:val="Heading"/>
        <w:spacing w:lineRule="auto" w:line="360"/>
        <w:ind w:left="960" w:hanging="240"/>
        <w:jc w:val="both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Coordenação de Controle de Transporte - COTRANS.</w:t>
      </w:r>
    </w:p>
    <w:p>
      <w:pPr>
        <w:pStyle w:val="Heading"/>
        <w:spacing w:lineRule="auto" w:line="360"/>
        <w:ind w:left="960" w:hanging="2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IFICATIVA DA NECESSIDADE DO SERVIÇ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contratação objetiva atender à execução de atividades acessórias, para a quais 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 não dispõe de servidores do quadro, valendo-se, assim, da iniciativa privada para tal satisfação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Mecânico de Manutenção de Veículos</w:t>
      </w:r>
      <w:r>
        <w:rPr>
          <w:rFonts w:cs="Arial" w:ascii="Arial" w:hAnsi="Arial"/>
          <w:b w:val="false"/>
          <w:szCs w:val="24"/>
        </w:rPr>
        <w:t xml:space="preserve"> serão prestados nas dependências do órgão elencado no item 2.1., por </w:t>
      </w:r>
      <w:r>
        <w:rPr>
          <w:rFonts w:cs="Arial" w:ascii="Arial" w:hAnsi="Arial"/>
          <w:szCs w:val="24"/>
          <w:u w:val="single"/>
        </w:rPr>
        <w:t>1 (um)</w:t>
      </w:r>
      <w:r>
        <w:rPr>
          <w:rFonts w:cs="Arial" w:ascii="Arial" w:hAnsi="Arial"/>
          <w:b w:val="false"/>
          <w:szCs w:val="24"/>
        </w:rPr>
        <w:t xml:space="preserve"> profissional pertencente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Elaborar planos de manutenção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realizar manutenções de motores, sistemas e partes de veículos automotore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 substituir peças, reparar e testar desempenho de componentes e sistemas de veículo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trabalhar em conformidade com normas e procedimentos técnicos, de qualidade, de segurança e de preservação do meio ambiente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 ao semestre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2 (duas) calças compridas em tecido Jean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3 (três) jalecos de Brim;</w:t>
        <w:tab/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01 (um) par de botinas com biqueira de aç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01 (um) avental de PVC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1 (um) óculos de segurança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5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Mecânico de Manutenção de Veículos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e ensino fundamental e curso profissionalizante em mecânica e manutenção de veículos automotore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3 – ELETRICISTA DE AUTOS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Eletricista de Auto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UNIDADE REQUISITANTE/RESPONSÁVEL PELA FISCALIZAÇÃO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  <w:tab/>
        <w:t>Secretaria do Tribunal de Justiça:</w:t>
      </w:r>
    </w:p>
    <w:p>
      <w:pPr>
        <w:pStyle w:val="Heading"/>
        <w:spacing w:lineRule="auto" w:line="360"/>
        <w:ind w:left="960" w:hanging="240"/>
        <w:jc w:val="both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Coordenação de Controle de Transporte - COTRAN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IFICATIVA DA NECESSIDADE DO SERVIÇ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contratação dos serviços objetiva atender à execução de atividades acessórias, para a quais 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 não dispõe de servidores do quadro, valendo-se, assim, da iniciativa privada para tal satisfação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Eletricista de Autos</w:t>
      </w:r>
      <w:r>
        <w:rPr>
          <w:rFonts w:cs="Arial" w:ascii="Arial" w:hAnsi="Arial"/>
          <w:b w:val="false"/>
          <w:szCs w:val="24"/>
        </w:rPr>
        <w:t xml:space="preserve"> serão prestados nas dependências do órgão elencado no item 3.2., por </w:t>
      </w:r>
      <w:r>
        <w:rPr>
          <w:rFonts w:cs="Arial" w:ascii="Arial" w:hAnsi="Arial"/>
          <w:szCs w:val="24"/>
          <w:u w:val="single"/>
        </w:rPr>
        <w:t>1 (um)</w:t>
      </w:r>
      <w:r>
        <w:rPr>
          <w:rFonts w:cs="Arial" w:ascii="Arial" w:hAnsi="Arial"/>
          <w:b w:val="false"/>
          <w:szCs w:val="24"/>
        </w:rPr>
        <w:t xml:space="preserve"> profissional pertencente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Planejar serviços de instalação e manutenção eletroeletrônicos em veículos, estabelecendo cronogramas e estimando prazo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realizar manutenções preventiva e corretiva, inspecionando visualmente, diagnosticando defeitos eletroeletrônicos, desmontando, reparando, lubrificando, substituindo e montando componentes, ajustando componentes e peças e simulando o funcionamento de componentes e equipamento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elaborar documentação técnica, cumprir normas de segurança, meio ambiente e saúde e realizar com qualidade as instalações eletroeletrônic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 ao semestre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2 (duas) calças compridas em tecido Jean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3 (três) jalecos em tecido Brim;</w:t>
        <w:tab/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01 (um) par de botinas de biqueira de aç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2 (dois) pares de luvas de borrach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1 (um) avental de PVC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1 (um) óculos de segurança.</w:t>
        <w:tab/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560"/>
        <w:jc w:val="both"/>
        <w:rPr/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Eletricista de Autos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e ensino fundamental e de curso profissionalizante na área.</w:t>
      </w:r>
      <w:r>
        <w:rPr>
          <w:rFonts w:cs="Arial" w:ascii="Arial" w:hAnsi="Arial"/>
          <w:b w:val="false"/>
          <w:szCs w:val="24"/>
        </w:rPr>
        <w:t xml:space="preserve"> </w:t>
      </w:r>
    </w:p>
    <w:sectPr>
      <w:type w:val="continuous"/>
      <w:pgSz w:w="11906" w:h="16838"/>
      <w:pgMar w:left="1560" w:right="1418" w:gutter="0" w:header="720" w:top="1361" w:footer="494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147955</wp:posOffset>
          </wp:positionV>
          <wp:extent cx="5853430" cy="443865"/>
          <wp:effectExtent l="0" t="0" r="0" b="0"/>
          <wp:wrapNone/>
          <wp:docPr id="1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360" w:after="240"/>
      <w:ind w:left="1134" w:hanging="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sz w:val="24"/>
      <w:szCs w:val="24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>
      <w:b/>
      <w:sz w:val="24"/>
      <w:szCs w:val="24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tabs>
        <w:tab w:val="clear" w:pos="708"/>
        <w:tab w:val="left" w:pos="70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34:00Z</dcterms:created>
  <dc:creator>t0024745</dc:creator>
  <dc:description/>
  <cp:keywords/>
  <dc:language>en-US</dc:language>
  <cp:lastModifiedBy>teste</cp:lastModifiedBy>
  <cp:lastPrinted>2008-07-03T13:40:00Z</cp:lastPrinted>
  <dcterms:modified xsi:type="dcterms:W3CDTF">2010-05-28T18:12:00Z</dcterms:modified>
  <cp:revision>32</cp:revision>
  <dc:subject/>
  <dc:title>ANEXO I </dc:title>
</cp:coreProperties>
</file>